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2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4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理学院</w:t>
            </w:r>
            <w:r>
              <w:rPr/>
              <w:t>A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0-02-20T01:31:00Z</dcterms:modified>
  <cp:revision>8</cp:revision>
  <dc:subject/>
  <dc:title>20   至20    学年  第    学期</dc:title>
</cp:coreProperties>
</file>