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19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朱腾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无机化学与分析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义 内部资料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盐酸溶液的配制与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EDTA</w:t>
            </w:r>
            <w:r>
              <w:rPr>
                <w:rFonts w:ascii="微软雅黑" w:hAnsi="微软雅黑" w:cs="微软雅黑" w:eastAsia="微软雅黑"/>
                <w:szCs w:val="21"/>
              </w:rPr>
              <w:t>标准溶液的配制和标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混合碱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邻二氮杂菲分光光度法测定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析天平和分析天平的使用；滴定分析基本操作练习；滴定管的润洗和检漏；滴定管的使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容量瓶和移液管的使用；溶液的配制；溶液的转移；玻璃仪器的洗涤和干燥；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水硬度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钴（Ⅲ）配合物的制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间接碘量法测定铜盐中铜含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氯含量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19:00Z</dcterms:created>
  <dc:creator>Juk</dc:creator>
  <dc:description/>
  <cp:keywords/>
  <dc:language>en-US</dc:language>
  <cp:lastModifiedBy>dell</cp:lastModifiedBy>
  <cp:lastPrinted>2005-09-12T09:26:00Z</cp:lastPrinted>
  <dcterms:modified xsi:type="dcterms:W3CDTF">2020-05-27T08:19:00Z</dcterms:modified>
  <cp:revision>2</cp:revision>
  <dc:subject/>
  <dc:title>20   至20    学年  第    学期</dc:title>
</cp:coreProperties>
</file>