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由海盐制备试剂级氯化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间接碘量法测定铜盐中铜含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jenny</cp:lastModifiedBy>
  <cp:lastPrinted>2005-09-12T09:26:00Z</cp:lastPrinted>
  <dcterms:modified xsi:type="dcterms:W3CDTF">2020-06-11T01:57:02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