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9</w:t>
      </w:r>
      <w:r>
        <w:rPr>
          <w:bCs/>
          <w:sz w:val="28"/>
          <w:u w:val="single"/>
        </w:rPr>
        <w:t>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卫余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无机化学（第六版），大连理工大学主编</w:t>
      </w:r>
    </w:p>
    <w:p>
      <w:pPr>
        <w:pStyle w:val="Normal"/>
        <w:ind w:left="2125" w:firstLine="425"/>
        <w:rPr>
          <w:sz w:val="28"/>
        </w:rPr>
      </w:pPr>
      <w:r>
        <w:rPr>
          <w:sz w:val="28"/>
        </w:rPr>
        <w:t>分析化学（第五版、第六版），武汉大学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6.5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537"/>
        <w:gridCol w:w="3255"/>
        <w:gridCol w:w="916"/>
        <w:gridCol w:w="426"/>
        <w:gridCol w:w="517"/>
        <w:gridCol w:w="3019"/>
        <w:gridCol w:w="426"/>
      </w:tblGrid>
      <w:tr>
        <w:trPr/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  <w:r>
              <w:rPr/>
              <w:t>/</w:t>
            </w:r>
            <w:r>
              <w:rPr/>
              <w:t>测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回顾上学期已开始得原子结构理论，原子核外电子排布方式学习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元素周期表，元素周期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子结构：价键理论，杂化轨道理论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价层电子对互斥理论，分子轨道理论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配合物的价键理论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配合物的晶体场理论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固体结构，分子间作用力的本质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晶体类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</w:t>
            </w:r>
            <w:r>
              <w:rPr/>
              <w:t>区元素</w:t>
            </w:r>
            <w:r>
              <w:rPr>
                <w:b/>
                <w:bCs/>
              </w:rPr>
              <w:t xml:space="preserve">B, C, Si, N, P,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O, S</w:t>
            </w:r>
            <w:r>
              <w:rPr>
                <w:b/>
                <w:bCs/>
              </w:rPr>
              <w:t>元素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</w:t>
            </w:r>
            <w:r>
              <w:rPr/>
              <w:t>区元素</w:t>
            </w:r>
            <w:r>
              <w:rPr>
                <w:b/>
                <w:bCs/>
              </w:rPr>
              <w:t>N, P</w:t>
            </w:r>
            <w:r>
              <w:rPr/>
              <w:t xml:space="preserve">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无机非金属含氧酸规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d</w:t>
            </w:r>
            <w:r>
              <w:rPr/>
              <w:t>区元素（</w:t>
            </w:r>
            <w:r>
              <w:rPr/>
              <w:t>Cr, Mn, Fe</w:t>
            </w:r>
            <w:r>
              <w:rPr/>
              <w:t>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Co, Ni, Cu</w:t>
            </w:r>
            <w:r>
              <w:rPr/>
              <w:t>族</w:t>
            </w:r>
            <w:r>
              <w:rPr/>
              <w:t>, Zn</w:t>
            </w:r>
            <w:r>
              <w:rPr/>
              <w:t>族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分析概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分析基本概念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滴定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滴定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配位滴定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配位滴定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滴定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滴定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滴定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回顾，准备期末考试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8:00Z</dcterms:created>
  <dc:creator>Juk</dc:creator>
  <dc:description/>
  <cp:keywords/>
  <dc:language>en-US</dc:language>
  <cp:lastModifiedBy>wy song</cp:lastModifiedBy>
  <cp:lastPrinted>2010-09-01T11:13:00Z</cp:lastPrinted>
  <dcterms:modified xsi:type="dcterms:W3CDTF">2020-02-24T09:02:00Z</dcterms:modified>
  <cp:revision>33</cp:revision>
  <dc:subject/>
  <dc:title>20   至20    学年  第    学期</dc:title>
</cp:coreProperties>
</file>