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color w:val="0000FF"/>
          <w:sz w:val="28"/>
          <w:szCs w:val="28"/>
        </w:rPr>
        <w:t>19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color w:val="0000FF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ascii="微软雅黑" w:hAnsi="微软雅黑" w:cs="微软雅黑" w:eastAsia="微软雅黑"/>
          <w:color w:val="0000FF"/>
          <w:sz w:val="28"/>
          <w:szCs w:val="28"/>
        </w:rPr>
        <w:t xml:space="preserve">二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hysical Chemistry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建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PhysicalChemistry 7ed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P. Atkins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Oxford Press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黑体;SimHei" w:hAnsi="黑体;SimHei" w:eastAsia="黑体;SimHei" w:cs="微软雅黑"/>
          <w:bCs/>
          <w:sz w:val="24"/>
          <w:szCs w:val="24"/>
        </w:rPr>
      </w:pPr>
      <w:r>
        <w:rPr>
          <w:rFonts w:eastAsia="黑体;SimHei" w:cs="微软雅黑" w:ascii="黑体;SimHei" w:hAnsi="黑体;SimHei"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hapter 1 </w:t>
            </w:r>
            <w:r>
              <w:rPr/>
              <w:t>The properties of gase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The perfect ga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al ga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n der Waals Equation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color w:val="0000FF"/>
              </w:rPr>
              <w:t>The principles of corresponding Stat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torial: The applications of gas equation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pter 2</w:t>
            </w:r>
            <w:r>
              <w:rPr/>
              <w:t xml:space="preserve"> The first law: the concept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Basic concept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ork and Hea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torial: Calculation in some typical processe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color w:val="0000FF"/>
              </w:rPr>
              <w:t>Enthalpy: the concept and its applica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torial: Thermochemistr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pter 3</w:t>
            </w:r>
            <w:r>
              <w:rPr/>
              <w:t xml:space="preserve"> The first law: the machinery</w:t>
            </w:r>
          </w:p>
          <w:p>
            <w:pPr>
              <w:pStyle w:val="Normal"/>
              <w:rPr/>
            </w:pPr>
            <w:r>
              <w:rPr/>
              <w:t>State functions and exact differential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State functions and path function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T</w:t>
            </w:r>
            <w:r>
              <w:rPr>
                <w:color w:val="0000FF"/>
              </w:rPr>
              <w:t>he changes in Internal Energ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temperature dependence of the enthalpy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Chapter 4</w:t>
            </w:r>
            <w:r>
              <w:rPr>
                <w:color w:val="0000FF"/>
              </w:rPr>
              <w:t xml:space="preserve"> The second law: the concept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color w:val="0000FF"/>
              </w:rPr>
              <w:t>The direction of spontaneous chang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opy</w:t>
            </w:r>
          </w:p>
          <w:p>
            <w:pPr>
              <w:pStyle w:val="Normal"/>
              <w:rPr/>
            </w:pPr>
            <w:r>
              <w:rPr/>
              <w:t>Concentrating on the system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Helmholtz and Gibbs energy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Chapter 5</w:t>
            </w:r>
            <w:r>
              <w:rPr>
                <w:color w:val="0000FF"/>
              </w:rPr>
              <w:t xml:space="preserve"> The second law: the machinery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color w:val="0000FF"/>
              </w:rPr>
              <w:t>Combining first and second law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fundamental equations</w:t>
            </w:r>
          </w:p>
          <w:p>
            <w:pPr>
              <w:pStyle w:val="Normal"/>
              <w:rPr/>
            </w:pPr>
            <w:r>
              <w:rPr/>
              <w:t>Properties of internal energy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Properties of Gibbs energy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torial: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he variation of the Gibbs energy with temperature</w:t>
            </w:r>
            <w:r>
              <w:rPr>
                <w:b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color w:val="0000FF"/>
              </w:rPr>
              <w:t xml:space="preserve">quiz: Thermodynamics, the basic concepts and </w:t>
            </w:r>
            <w:r>
              <w:rPr>
                <w:b/>
                <w:color w:val="0000FF"/>
              </w:rPr>
              <w:t>practic</w:t>
            </w:r>
            <w:r>
              <w:rPr>
                <w:b/>
                <w:color w:val="0000FF"/>
              </w:rPr>
              <w:t>al skills.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Chapter 6 </w:t>
            </w:r>
            <w:r>
              <w:rPr>
                <w:b w:val="false"/>
                <w:bCs w:val="false"/>
              </w:rPr>
              <w:t>Physical transformations of pure substances</w:t>
            </w:r>
          </w:p>
          <w:p>
            <w:pPr>
              <w:pStyle w:val="Normal"/>
              <w:rPr/>
            </w:pPr>
            <w:r>
              <w:rPr/>
              <w:t>Phase diagram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Three typical phase diagram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hase stability and phase transition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he thermodynamic criterion of equilibrium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color w:val="0000FF"/>
              </w:rPr>
              <w:t>The dependence of stability on the condi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Ehrenfest classification of phase transition </w:t>
            </w:r>
          </w:p>
          <w:p>
            <w:pPr>
              <w:pStyle w:val="Normal"/>
              <w:rPr/>
            </w:pPr>
            <w:r>
              <w:rPr/>
              <w:t>The physical liquid surface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Surface tens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urved surfac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pillary action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color w:val="0000FF"/>
              </w:rPr>
              <w:t>The variations of surface tension with condi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7 Simple mixtures</w:t>
            </w:r>
          </w:p>
          <w:p>
            <w:pPr>
              <w:pStyle w:val="Normal"/>
              <w:rPr/>
            </w:pPr>
            <w:r>
              <w:rPr/>
              <w:t>The thermodynamic description of mixtures</w:t>
            </w:r>
          </w:p>
          <w:p>
            <w:pPr>
              <w:pStyle w:val="Normal"/>
              <w:rPr/>
            </w:pPr>
            <w:r>
              <w:rPr/>
              <w:t>Partial molar quantitie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The thermodynamics of mixing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chemical potentials of liqui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quid mixture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color w:val="0000FF"/>
              </w:rPr>
              <w:t>Colligative properti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olvent activity</w:t>
            </w:r>
          </w:p>
          <w:p>
            <w:pPr>
              <w:pStyle w:val="Normal"/>
              <w:rPr/>
            </w:pPr>
            <w:r>
              <w:rPr/>
              <w:t>The solute activity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The activities of regular solution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Chapter 8</w:t>
            </w:r>
            <w:r>
              <w:rPr>
                <w:color w:val="0000FF"/>
              </w:rPr>
              <w:t xml:space="preserve"> Phase diagra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phase law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color w:val="0000FF"/>
              </w:rPr>
              <w:t>Two components system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pour pressure diagram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Temperature-composition diagram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quid-liquid phase diagrams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color w:val="0000FF"/>
              </w:rPr>
              <w:t>Liquid-solid phase diagram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FF0000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FF0000"/>
                <w:szCs w:val="21"/>
              </w:rPr>
              <w:t>考试时间、地点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FF0000"/>
                <w:szCs w:val="21"/>
              </w:rPr>
              <w:t>根据“疫情”变化，待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42:00Z</dcterms:created>
  <dc:creator>yu</dc:creator>
  <dc:description/>
  <cp:keywords/>
  <dc:language>en-US</dc:language>
  <cp:lastModifiedBy>thinkpad</cp:lastModifiedBy>
  <cp:lastPrinted>2005-05-12T08:55:00Z</cp:lastPrinted>
  <dcterms:modified xsi:type="dcterms:W3CDTF">2020-02-19T16:31:00Z</dcterms:modified>
  <cp:revision>11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