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结构化学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44</w:t>
      </w:r>
      <w:r>
        <w:rPr>
          <w:bCs/>
          <w:sz w:val="28"/>
        </w:rPr>
        <w:t>＿实验＿＿其它＿＿</w:t>
      </w:r>
      <w:r>
        <w:rPr>
          <w:bCs/>
          <w:sz w:val="28"/>
          <w:u w:val="single"/>
        </w:rPr>
        <w:t>4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5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坚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ind w:firstLine="1439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结构化学基础（第</w:t>
      </w:r>
      <w:r>
        <w:rPr>
          <w:sz w:val="28"/>
        </w:rPr>
        <w:t>5</w:t>
      </w:r>
      <w:r>
        <w:rPr>
          <w:sz w:val="28"/>
        </w:rPr>
        <w:t>版）作者：周公度，段连运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大学出版社　　出版时间：</w:t>
      </w:r>
      <w:r>
        <w:rPr>
          <w:sz w:val="28"/>
        </w:rPr>
        <w:t>201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720"/>
        <w:gridCol w:w="4026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主讲教师）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绪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结构化学的概念、研究内容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习意义、学习方法和参考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量子力学基础知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/>
              <w:t>微观粒子的运动特征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1.</w:t>
            </w:r>
            <w:r>
              <w:rPr/>
              <w:t>黑体辐射和能量量子化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2.</w:t>
            </w:r>
            <w:r>
              <w:rPr/>
              <w:t>光电效应和光子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3.</w:t>
            </w:r>
            <w:r>
              <w:rPr/>
              <w:t>实物微粒的波粒一象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4.</w:t>
            </w:r>
            <w:r>
              <w:rPr/>
              <w:t>测不准原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  <w:r>
              <w:rPr/>
              <w:t>量子力学基本假设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波函数和微观粒子的状态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力学量和算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本征态、本征值和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态叠加原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  <w:r>
              <w:rPr/>
              <w:t>箱中粒子的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习题讲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的结构和性质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auto" w:line="360"/>
              <w:jc w:val="left"/>
              <w:rPr/>
            </w:pPr>
            <w:r>
              <w:rPr/>
              <w:t>单电子原子的</w:t>
            </w:r>
            <w:r>
              <w:rPr/>
              <w:t>Schrodinger</w:t>
            </w:r>
            <w:r>
              <w:rPr/>
              <w:t>方程及其解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量子数的物理意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波函数和电子云的图形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多电子原子的结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元素周期表与元素周期性质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 xml:space="preserve">2.6 </w:t>
            </w:r>
            <w:r>
              <w:rPr/>
              <w:t>原子光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双原子分子的结构和性质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/>
            </w:pPr>
            <w:r>
              <w:rPr/>
              <w:t>化学键概述</w:t>
            </w:r>
          </w:p>
          <w:p>
            <w:pPr>
              <w:pStyle w:val="Normal"/>
              <w:rPr/>
            </w:pPr>
            <w:r>
              <w:rPr/>
              <w:t>3.2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＋</w:t>
            </w:r>
            <w:r>
              <w:rPr/>
              <w:t>的结构和共价键的本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3</w:t>
            </w:r>
            <w:r>
              <w:rPr/>
              <w:t>分子轨道理论和双原子分子的结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H</w:t>
            </w:r>
            <w:r>
              <w:rPr>
                <w:vertAlign w:val="subscript"/>
              </w:rPr>
              <w:t>2</w:t>
            </w:r>
            <w:r>
              <w:rPr/>
              <w:t>分子的结构和价键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5</w:t>
            </w:r>
            <w:r>
              <w:rPr/>
              <w:t>分子光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  <w:r>
              <w:rPr/>
              <w:t>光电子能谱</w:t>
            </w:r>
          </w:p>
          <w:p>
            <w:pPr>
              <w:pStyle w:val="Normal"/>
              <w:rPr/>
            </w:pPr>
            <w:r>
              <w:rPr/>
              <w:t>第一、一、三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/>
            </w:pPr>
            <w:r>
              <w:rPr/>
              <w:t>分子对称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对称操作和对称元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对称操作群与对称元素的组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</w:t>
            </w:r>
            <w:r>
              <w:rPr>
                <w:szCs w:val="21"/>
              </w:rPr>
              <w:t>分子的点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分子的偶极矩和极化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分子的手性和旋光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第三</w:t>
            </w:r>
            <w:r>
              <w:rPr/>
              <w:t>/</w:t>
            </w:r>
            <w:r>
              <w:rPr/>
              <w:t>四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多原子分子中的化学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1</w:t>
            </w:r>
            <w:r>
              <w:rPr/>
              <w:t>价电子对互斥理论（</w:t>
            </w:r>
            <w:r>
              <w:rPr/>
              <w:t>VSEPR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2</w:t>
            </w:r>
            <w:r>
              <w:rPr/>
              <w:t>杂化轨道理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5.3</w:t>
            </w:r>
            <w:r>
              <w:rPr/>
              <w:t>离域分子轨道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HMO</w:t>
            </w:r>
            <w:r>
              <w:rPr/>
              <w:t>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5</w:t>
            </w:r>
            <w:r>
              <w:rPr/>
              <w:t>离域</w:t>
            </w:r>
            <w:r>
              <w:rPr>
                <w:rFonts w:ascii="Symbol" w:hAnsi="Symbol" w:cs="Symbol" w:eastAsia="Symbol"/>
              </w:rPr>
              <w:t></w:t>
            </w:r>
            <w:r>
              <w:rPr/>
              <w:t>键和共轭效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6</w:t>
            </w:r>
            <w:r>
              <w:rPr/>
              <w:t>分子轨道的对称性和反应机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7</w:t>
            </w:r>
            <w:r>
              <w:rPr/>
              <w:t>缺电子多中心键和硼烷的结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8</w:t>
            </w:r>
            <w:r>
              <w:rPr/>
              <w:t>非金属元素的结构特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9</w:t>
            </w:r>
            <w:r>
              <w:rPr/>
              <w:t>共价键的键长和键能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第五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配位化合物的结构和性质</w:t>
            </w:r>
          </w:p>
          <w:p>
            <w:pPr>
              <w:pStyle w:val="Normal"/>
              <w:rPr/>
            </w:pPr>
            <w:r>
              <w:rPr/>
              <w:t>6.1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/>
            </w:pPr>
            <w:r>
              <w:rPr/>
              <w:t>6.2</w:t>
            </w:r>
            <w:r>
              <w:rPr>
                <w:szCs w:val="21"/>
              </w:rPr>
              <w:t>配位场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/>
              <w:t xml:space="preserve">6.3 </w:t>
            </w:r>
            <w:r>
              <w:rPr>
                <w:rFonts w:eastAsia="Symbol" w:cs="Symbol" w:ascii="Symbol" w:hAnsi="Symbol"/>
                <w:szCs w:val="21"/>
              </w:rPr>
              <w:t>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配键与有关配位化合物结构和性质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6.4 </w:t>
            </w:r>
            <w:r>
              <w:rPr/>
              <w:t>金属－金属三重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5</w:t>
            </w:r>
            <w:r>
              <w:rPr>
                <w:szCs w:val="21"/>
              </w:rPr>
              <w:t>过渡金属簇化合物的结构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6.6</w:t>
            </w:r>
            <w:r>
              <w:rPr>
                <w:szCs w:val="21"/>
              </w:rPr>
              <w:t>物质的磁性和磁共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晶体结构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7.1 </w:t>
            </w:r>
            <w:r>
              <w:rPr>
                <w:szCs w:val="21"/>
              </w:rPr>
              <w:t>晶体的点阵理论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 xml:space="preserve">7.2 </w:t>
            </w:r>
            <w:r>
              <w:rPr>
                <w:szCs w:val="21"/>
              </w:rPr>
              <w:t>晶体结构的对称性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1"/>
              </w:rPr>
              <w:t xml:space="preserve">7.3 </w:t>
            </w:r>
            <w:r>
              <w:rPr>
                <w:szCs w:val="21"/>
              </w:rPr>
              <w:t>金属晶体和晶体结构的能带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期末复习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34:00Z</dcterms:created>
  <dc:creator>Juk</dc:creator>
  <dc:description/>
  <cp:keywords/>
  <dc:language>en-US</dc:language>
  <cp:lastModifiedBy>user02</cp:lastModifiedBy>
  <cp:lastPrinted>2007-04-03T14:35:00Z</cp:lastPrinted>
  <dcterms:modified xsi:type="dcterms:W3CDTF">2020-02-08T08:25:00Z</dcterms:modified>
  <cp:revision>75</cp:revision>
  <dc:subject/>
  <dc:title>20   至20    学年  第    学期</dc:title>
</cp:coreProperties>
</file>