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表面活性剂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表面活性剂科学与应用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化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5.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应用概论；表面活性剂的化学结构；表面活性剂的分类及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活性；一般性质、应用和发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表面活性剂在气－液界面上的吸附、</w:t>
            </w:r>
            <w:r>
              <w:rPr/>
              <w:t>表面活性剂在液</w:t>
            </w:r>
            <w:r>
              <w:rPr/>
              <w:t>-</w:t>
            </w:r>
            <w:r>
              <w:rPr/>
              <w:t>液</w:t>
            </w:r>
            <w:r>
              <w:rPr>
                <w:rFonts w:ascii="宋体;SimSun" w:hAnsi="宋体;SimSun"/>
              </w:rPr>
              <w:t>界面上的吸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在固</w:t>
            </w:r>
            <w:r>
              <w:rPr/>
              <w:t>-</w:t>
            </w:r>
            <w:r>
              <w:rPr/>
              <w:t>液界面的吸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溶液的吸附；表面活性剂溶液的性质；胶团化作用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加溶作用；表面活性剂的加溶作用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润湿过程；固体的润湿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乳状液、乳状液的一般性质；乳状液的稳定性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乳化剂；乳化剂的选择与乳化剂的制备破乳及微乳液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泡沫的形成、稳定性；起泡剂与稳泡剂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消泡机理；泡沫和消泡的应用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洗涤作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分散作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絮凝作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02-16T13:56:00Z</dcterms:modified>
  <cp:revision>5</cp:revision>
  <dc:subject/>
  <dc:title>20   至20    学年  第    学期</dc:title>
</cp:coreProperties>
</file>