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u w:val="single"/>
              </w:rPr>
              <w:t>EOR</w:t>
            </w:r>
            <w:r>
              <w:rPr>
                <w:sz w:val="28"/>
                <w:u w:val="single"/>
              </w:rPr>
              <w:t>技术进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EOR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OR</w:t>
            </w:r>
            <w:r>
              <w:rPr/>
              <w:t>新技术、</w:t>
            </w:r>
            <w:r>
              <w:rPr/>
              <w:t>EOR</w:t>
            </w:r>
            <w:r>
              <w:rPr/>
              <w:t>技术热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层非均质化改进技术：调剖技术新技术、调驱技术的特点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驱油技术新的技术热点：</w:t>
            </w:r>
            <w:r>
              <w:rPr/>
              <w:t>CO2</w:t>
            </w:r>
            <w:r>
              <w:rPr/>
              <w:t>驱油、微生物驱油等，微纳米颗粒技术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特殊油藏的开发技术：高温、高盐油藏，风洞油藏、致密油藏的开发技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2-16T14:07:00Z</dcterms:modified>
  <cp:revision>6</cp:revision>
  <dc:subject/>
  <dc:title>20   至20    学年  第    学期</dc:title>
</cp:coreProperties>
</file>