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0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公选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2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6~19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林春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实验教程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林春丹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　出版时间：</w:t>
      </w:r>
      <w:r>
        <w:rPr>
          <w:sz w:val="28"/>
        </w:rPr>
        <w:t>201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课教室（</w:t>
            </w:r>
            <w:r>
              <w:rPr/>
              <w:t>3-102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实践课（中油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物理学在科学技术方面的应用专题讲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角动量守恒、刚体滚动、离心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记忆合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、超声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压特性、静电生成、静电与市电的区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涡流、电磁驱动、电感、阴极射线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合成、电磁波的发射与接收、干涉与衍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栅、光的偏振与旋光、光纤维、光学放大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、立体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、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复习及总结</w:t>
            </w:r>
          </w:p>
          <w:p>
            <w:pPr>
              <w:pStyle w:val="Normal"/>
              <w:spacing w:lineRule="atLeast" w:line="24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课内考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</w:t>
            </w:r>
            <w:r>
              <w:rPr/>
              <w:t>2</w:t>
            </w:r>
            <w:r>
              <w:rPr/>
              <w:t>学时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考试</w:t>
            </w:r>
            <w:r>
              <w:rPr/>
              <w:t>2</w:t>
            </w:r>
            <w:r>
              <w:rPr/>
              <w:t>学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>Juk</dc:creator>
  <dc:description/>
  <cp:keywords/>
  <dc:language>en-US</dc:language>
  <cp:lastModifiedBy>liu fujiang</cp:lastModifiedBy>
  <cp:lastPrinted>2005-09-12T09:26:00Z</cp:lastPrinted>
  <dcterms:modified xsi:type="dcterms:W3CDTF">2020-06-12T02:0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