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统计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、营销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选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翊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国防科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71"/>
        <w:gridCol w:w="119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数理统计的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样本和总体、直方图与经验分布函数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或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及其分布质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参数估计：点估计、估计的评价标准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每周授课方式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假设检验：假设检验的思想、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正态总体参数检验 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正态总体参数的检验、两类错误、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参数假设检验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回归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元线性回归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元线性回归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实用多元统计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元统计分析的基本概念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元正态分布的参数估计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元正态分布的参数检验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元正态分布的参数检验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成分分析思想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成分分析方法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样本主成分、判别分析、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距离判别分析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误判概率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贝叶斯判别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类分析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聚类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动态聚类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动态聚类、复习</w:t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疫情期间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在线雨课堂教学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腾讯课堂、钉钉会议、微信等备用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26:00Z</dcterms:created>
  <dc:creator>Juk</dc:creator>
  <dc:description/>
  <dc:language>en-US</dc:language>
  <cp:lastModifiedBy>lenovo</cp:lastModifiedBy>
  <cp:lastPrinted>2005-09-12T09:26:00Z</cp:lastPrinted>
  <dcterms:modified xsi:type="dcterms:W3CDTF">2020-02-21T10:32:00Z</dcterms:modified>
  <cp:revision>3</cp:revision>
  <dc:subject/>
  <dc:title>20   至20    学年  第    学期</dc:title>
</cp:coreProperties>
</file>