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化工</w:t>
            </w:r>
            <w:r>
              <w:rPr>
                <w:rFonts w:cs="宋体"/>
                <w:sz w:val="24"/>
                <w:u w:val="single"/>
              </w:rPr>
              <w:t>21-2</w:t>
            </w:r>
            <w:r>
              <w:rPr>
                <w:rFonts w:cs="宋体"/>
                <w:sz w:val="24"/>
                <w:u w:val="single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ganic Chemistry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 2nd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Jonathan Clayden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versity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61"/>
        <w:gridCol w:w="3344"/>
        <w:gridCol w:w="531"/>
        <w:gridCol w:w="577"/>
        <w:gridCol w:w="555"/>
        <w:gridCol w:w="555"/>
        <w:gridCol w:w="1072"/>
        <w:gridCol w:w="1161"/>
      </w:tblGrid>
      <w:tr>
        <w:trPr>
          <w:tblHeader w:val="true"/>
          <w:trHeight w:val="567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ll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on</w:t>
            </w:r>
            <w:r>
              <w:rPr>
                <w:rFonts w:ascii="微软雅黑" w:hAnsi="微软雅黑" w:cs="微软雅黑" w:eastAsia="微软雅黑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szCs w:val="21"/>
              </w:rPr>
              <w:t>line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In</w:t>
            </w:r>
            <w:r>
              <w:rPr>
                <w:rFonts w:cs="宋体"/>
              </w:rPr>
              <w:t>troduction to organic chemistry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How to draw and name organic compoun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2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addition to Carbonyl group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addition to Carbonyl group II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3</w:t>
            </w:r>
            <w:r>
              <w:rPr/>
              <w:t>.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Delocaliz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3</w:t>
            </w:r>
            <w:r>
              <w:rPr/>
              <w:t>.</w:t>
            </w: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Conjugation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Acid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pKa related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Using organometallic reagents to make C-C bonds 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2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Using organometallic reagents to make C-C bonds II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the carbonyl group I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the carbonyl group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Nucleophilic substitution at C=O with loss of carbonyl oxygen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quilibria related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Stereochemistry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4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color w:val="FF0000"/>
                <w:szCs w:val="21"/>
              </w:rPr>
            </w:pPr>
            <w:r>
              <w:rPr>
                <w:rFonts w:eastAsia="微软雅黑" w:cs="宋体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Nucleophilic substitution at saturated carbon I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/>
              <w:t>Conformational analysis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2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ormational analysis I</w:t>
            </w:r>
            <w:r>
              <w:rPr>
                <w:rFonts w:cs="宋体"/>
              </w:rPr>
              <w:t>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Elimination reactions I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9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Elimination reactions I</w:t>
            </w:r>
            <w:r>
              <w:rPr/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philic addition to alkenes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1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ddition to alkenes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philic aromatic substitution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Electrophilic aromatic substitution 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2-25T03:33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