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数据处理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据分析算法与应用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论——大数据基础知识及</w:t>
            </w:r>
            <w:r>
              <w:rPr/>
              <w:t>Python</w:t>
            </w:r>
            <w:r>
              <w:rPr/>
              <w:t>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关联规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Apriori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关联规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FP-Tree</w:t>
            </w:r>
            <w:r>
              <w:rPr/>
              <w:t>、</w:t>
            </w:r>
            <w:r>
              <w:rPr/>
              <w:t>FP-growth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数据聚类方法——基础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聚类方法——</w:t>
            </w:r>
            <w:r>
              <w:rPr/>
              <w:t>Kmea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数据聚类方法——</w:t>
            </w:r>
            <w:r>
              <w:rPr/>
              <w:t>AP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层次数据聚类方法——</w:t>
            </w:r>
            <w:r>
              <w:rPr/>
              <w:t>Heracical</w:t>
            </w:r>
            <w:r>
              <w:rPr/>
              <w:t xml:space="preserve">, </w:t>
            </w:r>
            <w:r>
              <w:rPr/>
              <w:t>CURE</w:t>
            </w:r>
            <w:r>
              <w:rPr/>
              <w:t>和</w:t>
            </w:r>
            <w:r>
              <w:rPr/>
              <w:t>ROC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MeanShif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DBSCAN</w:t>
            </w:r>
            <w:r>
              <w:rPr/>
              <w:t>和</w:t>
            </w:r>
            <w:r>
              <w:rPr/>
              <w:t>OPTI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Chamele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Spectral Cluster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模型的聚类方法——</w:t>
            </w:r>
            <w:r>
              <w:rPr/>
              <w:t>GM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基础、</w:t>
            </w:r>
            <w:r>
              <w:rPr/>
              <w:t>KN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决策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朴素</w:t>
            </w:r>
            <w:r>
              <w:rPr/>
              <w:t>Bayes</w:t>
            </w:r>
            <w:r>
              <w:rPr/>
              <w:t>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</w:t>
            </w:r>
            <w:r>
              <w:rPr/>
              <w:t>AdaBoos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运动会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线性</w:t>
            </w:r>
            <w:r>
              <w:rPr/>
              <w:t>SV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非线性</w:t>
            </w:r>
            <w:r>
              <w:rPr/>
              <w:t>SV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神经网络基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BP</w:t>
            </w:r>
            <w:r>
              <w:rPr/>
              <w:t>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SOM</w:t>
            </w:r>
            <w:r>
              <w:rPr/>
              <w:t>聚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、布置课程大作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58:00Z</dcterms:created>
  <dc:creator>Juk</dc:creator>
  <dc:description/>
  <cp:keywords/>
  <dc:language>en-US</dc:language>
  <cp:lastModifiedBy>HISMATH</cp:lastModifiedBy>
  <cp:lastPrinted>2005-09-12T09:26:00Z</cp:lastPrinted>
  <dcterms:modified xsi:type="dcterms:W3CDTF">2022-02-25T05:0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