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统计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安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5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董少群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论与数理统计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线上线下混合</w:t>
            </w:r>
            <w:r>
              <w:rPr>
                <w:szCs w:val="21"/>
              </w:rPr>
              <w:t>授课，</w:t>
            </w:r>
            <w:r>
              <w:rPr>
                <w:szCs w:val="21"/>
              </w:rPr>
              <w:t>雨课堂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概率的定义及其确定方法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概率的性质</w:t>
            </w: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 xml:space="preserve">独立性；第一章总结及习题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二章随机变量及其分布</w:t>
            </w: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常用离散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随机变量函数的分布；第二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边缘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条件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 xml:space="preserve">多维随机变量的函数的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会安排后续补课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多维随机变量的函数的分布；第三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数学期望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总体和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统计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常用抽样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后会安排补课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极大似然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 xml:space="preserve">估计量的评选标准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区间估计；第七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2-02-23T10:54:00Z</dcterms:modified>
  <cp:revision>2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