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统计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安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,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；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论与数理统计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840" w:leader="none"/>
              </w:tabs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绪论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概率的定义及其确定方法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概率的性质</w:t>
            </w: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 xml:space="preserve">条件概率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条件概率；</w:t>
            </w:r>
            <w:r>
              <w:rPr>
                <w:rFonts w:cs="宋体" w:ascii="宋体" w:hAnsi="宋体"/>
                <w:szCs w:val="21"/>
              </w:rPr>
              <w:t>§5</w:t>
            </w:r>
            <w:r>
              <w:rPr>
                <w:rFonts w:ascii="宋体" w:hAnsi="宋体" w:cs="宋体"/>
                <w:szCs w:val="21"/>
              </w:rPr>
              <w:t xml:space="preserve">独立性；第一章总结及习题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章随机变量及其分布</w:t>
            </w: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随机变量函数的分布；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 xml:space="preserve">多维随机变量的函数的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>多维随机变量的函数的分布；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方差；</w:t>
            </w: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4 </w:t>
            </w:r>
            <w:r>
              <w:rPr>
                <w:rFonts w:ascii="宋体" w:hAnsi="宋体" w:cs="宋体"/>
                <w:szCs w:val="21"/>
              </w:rPr>
              <w:t>矩、协方差矩阵；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章 大数定律及中心极限定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总体和样本；</w:t>
            </w: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 xml:space="preserve">估计量的评选标准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>区间估计；第七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dc:language>en-US</dc:language>
  <cp:lastModifiedBy>QIANHUI</cp:lastModifiedBy>
  <cp:lastPrinted>2005-09-12T09:26:00Z</cp:lastPrinted>
  <dcterms:modified xsi:type="dcterms:W3CDTF">2022-02-21T03:52:48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3A7FCD1160452E8D8B3085A57DFEC1</vt:lpwstr>
  </property>
  <property fmtid="{D5CDD505-2E9C-101B-9397-08002B2CF9AE}" pid="3" name="KSOProductBuildVer">
    <vt:lpwstr>2052-11.1.0.11294</vt:lpwstr>
  </property>
</Properties>
</file>