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3"/>
        <w:gridCol w:w="90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,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4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，雨课堂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运动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2-25T07:42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