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高等数学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B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I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I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管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凤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微软雅黑"/>
                <w:b/>
                <w:sz w:val="24"/>
              </w:rPr>
              <w:t>七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711"/>
        <w:gridCol w:w="850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、混合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§3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4 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§6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日清明节放假（休一次课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极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日运动会（休一次课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利用柱面坐标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正项级数及其审敛法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  <w:r>
              <w:rPr>
                <w:rFonts w:cs="宋体;SimSun"/>
                <w:color w:val="000000"/>
              </w:rPr>
              <w:t>交错级数及其审敛法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课，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angfengkui@126.com</cp:lastModifiedBy>
  <cp:lastPrinted>2005-09-12T09:26:00Z</cp:lastPrinted>
  <dcterms:modified xsi:type="dcterms:W3CDTF">2022-02-18T08:55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