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数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证券组合与投资分析》；《数理金融学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欧阳光中 李敬湖；雍炯敏 刘道百</w:t>
            </w:r>
          </w:p>
        </w:tc>
      </w:tr>
      <w:tr>
        <w:trPr>
          <w:trHeight w:val="603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；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海人民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的本质，金融市场分类，货币市场，外汇市场，证券市场，期货市场，贵金属市场，保险，信托等介绍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下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股份制的本质，欧洲经济史，企业所有权与经营权的分离，有限责任公司介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的风险控制，风险控制手段，经营多元化与风控的关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资本市场的现状，美国和欧洲道路的不同点，法律和信托责任对资本市场的影响，中国诚信体制的建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0" w:leader="none"/>
              </w:tabs>
              <w:rPr>
                <w:szCs w:val="21"/>
              </w:rPr>
            </w:pPr>
            <w:r>
              <w:rPr>
                <w:szCs w:val="21"/>
              </w:rPr>
              <w:t>证券组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收收益与风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组合的收益与风险，有效前沿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，无风险证券与风险证券的组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第一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本资产定价模型和套利定价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概括的描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资本资产定价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，特征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，因素模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券的评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普通股股票的评价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债券的评价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，投资管理和投资评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外汇市场和证券市场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切点组合的计算方法一，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切点组合的计算方法二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分离定理与切点组合的关系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,  </w:t>
            </w:r>
            <w:r>
              <w:rPr>
                <w:szCs w:val="21"/>
              </w:rPr>
              <w:t>市盈率</w:t>
            </w:r>
            <w:r>
              <w:rPr>
                <w:szCs w:val="21"/>
              </w:rPr>
              <w:t>Pe</w:t>
            </w:r>
            <w:r>
              <w:rPr>
                <w:szCs w:val="21"/>
              </w:rPr>
              <w:t>，市盈率对证券定价的影响，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市净率</w:t>
            </w:r>
            <w:r>
              <w:rPr>
                <w:szCs w:val="21"/>
              </w:rPr>
              <w:t>Pb</w:t>
            </w:r>
            <w:r>
              <w:rPr>
                <w:szCs w:val="21"/>
              </w:rPr>
              <w:t>，市净率对证券定价的影响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证券的合理估值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股票的内在价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szCs w:val="21"/>
              </w:rPr>
              <w:t>股票价格模型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4.  </w:t>
            </w:r>
            <w:r>
              <w:rPr>
                <w:szCs w:val="21"/>
              </w:rPr>
              <w:t>美式期权定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5.  </w:t>
            </w:r>
            <w:r>
              <w:rPr>
                <w:szCs w:val="21"/>
              </w:rPr>
              <w:t>敲出期权定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6.  </w:t>
            </w:r>
            <w:r>
              <w:rPr>
                <w:szCs w:val="21"/>
              </w:rPr>
              <w:t>回望期权定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货与期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股票价格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用二叉树模型进行看涨期权定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，美式期权定价和敲出期权定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，回望期权定价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，实证数据下二叉树模型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3:00Z</dcterms:created>
  <dc:creator>Juk</dc:creator>
  <dc:description/>
  <dc:language>en-US</dc:language>
  <cp:lastModifiedBy>赵彤远</cp:lastModifiedBy>
  <cp:lastPrinted>2005-09-12T09:26:00Z</cp:lastPrinted>
  <dcterms:modified xsi:type="dcterms:W3CDTF">2022-02-22T11:33:54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0EC032D73429ABF148DFE6AB25E73</vt:lpwstr>
  </property>
  <property fmtid="{D5CDD505-2E9C-101B-9397-08002B2CF9AE}" pid="3" name="KSOProductBuildVer">
    <vt:lpwstr>2052-11.1.0.11365</vt:lpwstr>
  </property>
</Properties>
</file>