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高等代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高等代数》第五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蕚芳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826"/>
        <w:gridCol w:w="567"/>
        <w:gridCol w:w="567"/>
        <w:gridCol w:w="567"/>
        <w:gridCol w:w="709"/>
        <w:gridCol w:w="676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3  </w:t>
            </w:r>
            <w:r>
              <w:rPr/>
              <w:t>维数、基及坐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4  </w:t>
            </w:r>
            <w:r>
              <w:rPr/>
              <w:t>基变换与坐标变换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5  </w:t>
            </w:r>
            <w:r>
              <w:rPr/>
              <w:t>线性子空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6  </w:t>
            </w:r>
            <w:r>
              <w:rPr/>
              <w:t>子空间的交与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1  </w:t>
            </w:r>
            <w:r>
              <w:rPr/>
              <w:t>集合、映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6.8  </w:t>
            </w:r>
            <w:r>
              <w:rPr/>
              <w:t>线性空间的同构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1  </w:t>
            </w:r>
            <w:r>
              <w:rPr/>
              <w:t>线性变换的定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2  </w:t>
            </w:r>
            <w:r>
              <w:rPr/>
              <w:t>线性变换的运算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3  </w:t>
            </w:r>
            <w:r>
              <w:rPr/>
              <w:t>线性变换的矩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7.6  </w:t>
            </w:r>
            <w:r>
              <w:rPr/>
              <w:t>线性变换的值域与核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7  </w:t>
            </w:r>
            <w:r>
              <w:rPr/>
              <w:t>不变子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8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介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1  </w:t>
            </w:r>
            <w:r>
              <w:rPr/>
              <w:object w:dxaOrig="2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pt;height:13.95pt" filled="f" o:ole="">
                  <v:imagedata r:id="rId4" o:title=""/>
                </v:shape>
                <o:OLEObject Type="Embed" ProgID="" ShapeID="ole_rId3" DrawAspect="Content" ObjectID="_621269029" r:id="rId3"/>
              </w:object>
            </w:r>
            <w:r>
              <w:rPr/>
              <w:t>-</w:t>
            </w:r>
            <w:r>
              <w:rPr/>
              <w:t>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8.2  </w:t>
            </w:r>
            <w:r>
              <w:rPr/>
              <w:object w:dxaOrig="220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13.95pt" filled="f" o:ole="">
                  <v:imagedata r:id="rId6" o:title=""/>
                </v:shape>
                <o:OLEObject Type="Embed" ProgID="" ShapeID="ole_rId5" DrawAspect="Content" ObjectID="_70229549" r:id="rId5"/>
              </w:object>
            </w:r>
            <w:r>
              <w:rPr/>
              <w:t>-</w:t>
            </w:r>
            <w:r>
              <w:rPr/>
              <w:t>矩阵在初等变换下的标准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8.3  </w:t>
            </w:r>
            <w:r>
              <w:rPr/>
              <w:t>不变因子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8.4  </w:t>
            </w:r>
            <w:r>
              <w:rPr/>
              <w:t>矩阵相似的条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5  </w:t>
            </w:r>
            <w:r>
              <w:rPr/>
              <w:t>初等因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8.6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的理论推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1</w:t>
            </w:r>
            <w:r>
              <w:rPr/>
              <w:t>欧几理得空间的定义及性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2</w:t>
            </w:r>
            <w:r>
              <w:rPr/>
              <w:t>标准正交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9.3</w:t>
            </w:r>
            <w:r>
              <w:rPr/>
              <w:t>同构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4</w:t>
            </w:r>
            <w:r>
              <w:rPr/>
              <w:t>正交变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9.5 </w:t>
            </w:r>
            <w:r>
              <w:rPr/>
              <w:t>子空间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9.6 </w:t>
            </w:r>
            <w:r>
              <w:rPr/>
              <w:t>实对称矩阵的标准形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9.7 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8  </w:t>
            </w:r>
            <w:r>
              <w:rPr/>
              <w:t>酉空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0.1 </w:t>
            </w:r>
            <w:r>
              <w:rPr/>
              <w:t>线性函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.2</w:t>
            </w:r>
            <w:r>
              <w:rPr/>
              <w:t>对偶空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.3</w:t>
            </w:r>
            <w:r>
              <w:rPr/>
              <w:t>双线性空间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0.4</w:t>
            </w:r>
            <w:r>
              <w:rPr/>
              <w:t>辛空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7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2-02-18T09:00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