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数学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，统计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 xml:space="preserve">郭启龙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jc w:val="both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简明复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龚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高教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199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sz w:val="84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/>
          <w:b/>
          <w:sz w:val="84"/>
        </w:rPr>
      </w:pPr>
      <w:r>
        <w:rPr>
          <w:rFonts w:eastAsia="仿宋" w:cs="仿宋" w:ascii="仿宋" w:hAnsi="仿宋"/>
          <w:b/>
          <w:sz w:val="8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07"/>
        <w:gridCol w:w="448"/>
        <w:gridCol w:w="5147"/>
        <w:gridCol w:w="448"/>
        <w:gridCol w:w="506"/>
        <w:gridCol w:w="535"/>
        <w:gridCol w:w="434"/>
        <w:gridCol w:w="419"/>
        <w:gridCol w:w="377"/>
      </w:tblGrid>
      <w:tr>
        <w:trPr>
          <w:tblHeader w:val="true"/>
          <w:trHeight w:val="567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授课内容提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仅供参考，具体以课堂安排为准</w:t>
            </w:r>
          </w:p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color w:val="FF0000"/>
                <w:sz w:val="21"/>
                <w:szCs w:val="21"/>
                <w:lang w:val="en-US" w:eastAsia="zh-CN"/>
              </w:rPr>
              <w:t>重点章节用高亮标出；红色字是注意事项</w:t>
            </w:r>
            <w:r>
              <w:rPr>
                <w:rFonts w:eastAsia="微软雅黑" w:cs="微软雅黑" w:ascii="微软雅黑" w:hAnsi="微软雅黑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郭启龙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复变函数的极限和连续性，复变函数的导数和微分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解析函数的概念，函数解析的充要条件，初等函数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习题课，复变函数积分的概念，柯西——古萨基本定理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基本定理的推广——复合闭路积分定理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原函数与不定积分，柯西积分公式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解析函数的高阶导数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解析函数与调和函数的关系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习题课，复数列的极限，复数项级数的概念，</w:t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幂级数的概念，收敛圆与收敛半径，收敛半径的求法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幂级数的运算和性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泰勒级数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洛朗级数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习题课，孤立奇点：可去奇点，极点，本性极点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函数的零点与极点的关系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函数在无穷远点的性态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留数的定义及留数定理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留数的计算规则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在无穷远点的留数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留数在定积分计算上的运用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解析函数的导数的几何意义，共形映射的概念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分式线性映射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分式线性映射的保角性，保圆性，保对称性，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惟一决定分式线性映射的条件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几个初等函数所构成的映射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傅氏积分，傅氏变换，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傅氏变换的性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卷积与相关函数，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拉氏变换的概念，拉氏变换的性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拉氏逆变换，卷积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拉氏变换的应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习题课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GQL</cp:lastModifiedBy>
  <cp:lastPrinted>2005-09-12T09:26:00Z</cp:lastPrinted>
  <dcterms:modified xsi:type="dcterms:W3CDTF">2022-02-25T04:42:47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12BCF316A491D98C4F6D974D64D19</vt:lpwstr>
  </property>
  <property fmtid="{D5CDD505-2E9C-101B-9397-08002B2CF9AE}" pid="3" name="KSOProductBuildVer">
    <vt:lpwstr>2052-11.1.0.11294</vt:lpwstr>
  </property>
</Properties>
</file>