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变函数与泛函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实变函数与泛函分析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程其襄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集合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集合的运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对等与基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可数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不可数集合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　点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，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维欧氏空间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聚点，内点，界点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开集，闭集，完备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直线上的开集、闭集及完备集的构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康托尔三分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　测度论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外测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可测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集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习题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　可测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可测函数及其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叶果洛夫（</w:t>
            </w:r>
            <w:r>
              <w:rPr>
                <w:szCs w:val="21"/>
              </w:rPr>
              <w:t>EropoB</w:t>
            </w:r>
            <w:r>
              <w:rPr>
                <w:szCs w:val="21"/>
              </w:rPr>
              <w:t>）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函数的构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依测度收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四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　积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黎曼积分的局限性，勒贝格积分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非负简单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非负可测函数的勒贝格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一般可测函数的勒贝格积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黎曼积分和勒贝格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勒贝格积分的几何意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富比尼（</w:t>
            </w:r>
            <w:r>
              <w:rPr>
                <w:szCs w:val="21"/>
              </w:rPr>
              <w:t>Fubini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　度量空间和赋范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的进一步例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度量空间中的极限，稠密集，可分空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柯西（</w:t>
            </w:r>
            <w:r>
              <w:rPr>
                <w:szCs w:val="21"/>
              </w:rPr>
              <w:t>Cauchy</w:t>
            </w:r>
            <w:r>
              <w:rPr>
                <w:szCs w:val="21"/>
              </w:rPr>
              <w:t>）点列和完备度量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连续映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补充列紧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度量空间的完备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压缩映射原理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　赋范线性空间和巴拿赫（</w:t>
            </w:r>
            <w:r>
              <w:rPr>
                <w:szCs w:val="21"/>
              </w:rPr>
              <w:t>Banach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空间和共轭空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补充凸集与不动点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　内积空间和希尔伯特（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内积空间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投影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希尔伯特空间中的规范正交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希尔伯特空间上的连续线性泛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习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　巴拿赫空间中的基本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泛函延拓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纲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逆算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闭图像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一致有界性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共轭算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强收敛、弱收敛和一致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　线性算子的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谱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谱的基本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补充广义函数与</w:t>
            </w:r>
            <w:r>
              <w:rPr>
                <w:szCs w:val="21"/>
              </w:rPr>
              <w:t>Soblev</w:t>
            </w:r>
            <w:r>
              <w:rPr>
                <w:szCs w:val="21"/>
              </w:rPr>
              <w:t>空间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复习总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Gao Yang</cp:lastModifiedBy>
  <cp:lastPrinted>2005-09-12T09:26:00Z</cp:lastPrinted>
  <dcterms:modified xsi:type="dcterms:W3CDTF">2022-02-15T01:21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