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2</w:t>
      </w:r>
      <w:r>
        <w:rPr>
          <w:rFonts w:ascii="微软雅黑" w:hAnsi="微软雅黑" w:cs="微软雅黑" w:eastAsia="微软雅黑"/>
          <w:sz w:val="28"/>
          <w:szCs w:val="28"/>
        </w:rPr>
        <w:t>学年 第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二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复变函数与积分变换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测井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，物探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、地物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、人工智能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175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赵玲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宋体" w:cs="微软雅黑"/>
                <w:bCs/>
                <w:sz w:val="24"/>
                <w:szCs w:val="24"/>
                <w:lang w:eastAsia="zh-CN"/>
              </w:rPr>
            </w:pPr>
            <w:r>
              <w:rPr>
                <w:sz w:val="28"/>
              </w:rPr>
              <w:t>复变函数</w:t>
            </w:r>
            <w:r>
              <w:rPr>
                <w:sz w:val="28"/>
                <w:lang w:eastAsia="zh-CN"/>
              </w:rPr>
              <w:t>，</w:t>
            </w:r>
            <w:r>
              <w:rPr>
                <w:sz w:val="28"/>
              </w:rPr>
              <w:t>积分变换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  <w:lang w:val="en-US" w:eastAsia="zh-CN"/>
              </w:rPr>
              <w:t>西</w:t>
            </w:r>
            <w:r>
              <w:rPr>
                <w:sz w:val="28"/>
              </w:rPr>
              <w:t>安交大高等数学教研室</w:t>
            </w:r>
            <w:r>
              <w:rPr>
                <w:sz w:val="28"/>
                <w:lang w:eastAsia="zh-CN"/>
              </w:rPr>
              <w:t>，</w:t>
            </w:r>
            <w:r>
              <w:rPr>
                <w:sz w:val="28"/>
              </w:rPr>
              <w:t>南京工学院数学教研组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高等教育出版社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</w:rPr>
              <w:t>1996</w:t>
            </w:r>
            <w:r>
              <w:rPr>
                <w:sz w:val="28"/>
                <w:lang w:eastAsia="zh-CN"/>
              </w:rPr>
              <w:t>，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1989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ind w:firstLine="2240"/>
        <w:jc w:val="both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复数及其代数运算，复数的几何表示，复数的乘幂与方根，区域，复变函数，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六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复变函数的极限和连续性，复变函数的导数和微分，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解析函数的概念，函数解析的充要条件，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初等函数，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复变函数积分的概念，柯西——古萨基本定理，基本定理的推广——复合闭路积分定理，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原函数与不定积分，柯西积分公式，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解析函数的高阶导数，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解析函数与调和函数的关系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课，复数列的极限，复数项级数的概念，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幂级数的概念，收敛圆与收敛半径，收敛半径的求法，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幂级数的运算和性质，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泰勒级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洛朗级数，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习题课，孤立奇点</w:t>
            </w:r>
            <w:r>
              <w:rPr>
                <w:lang w:val="en-US" w:eastAsia="zh-CN"/>
              </w:rPr>
              <w:t>的分类</w:t>
            </w:r>
            <w:r>
              <w:rPr/>
              <w:t>：可去奇点，极点，本性极点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函数的零点与极点的关系，函数在无穷远点的性态，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留数的定义及留数定理，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留数的计算规则，在无穷远点的留数，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留数在定积分计算上的运用，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解析函数的导数的几何意义，共形映射的概念，分式线性映射，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解析函数的导数的几何意义，共形映射的概念，分式线性映射，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傅氏积分，</w:t>
            </w:r>
            <w:r>
              <w:rPr>
                <w:rFonts w:eastAsia="Times New Roman"/>
              </w:rPr>
              <w:t xml:space="preserve"> </w:t>
            </w:r>
            <w:r>
              <w:rPr/>
              <w:t>傅氏变换，傅氏变换的性质，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卷积与相关函数，拉氏变换的概念，拉氏变换的性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拉氏逆变换，卷积，拉氏变换的应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习题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6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dc:language>en-US</dc:language>
  <cp:lastModifiedBy>Administrator</cp:lastModifiedBy>
  <cp:lastPrinted>2005-09-12T09:26:00Z</cp:lastPrinted>
  <dcterms:modified xsi:type="dcterms:W3CDTF">2022-02-20T04:23:19Z</dcterms:modified>
  <cp:revision>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314</vt:lpwstr>
  </property>
</Properties>
</file>