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现代化学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rHeight w:val="680" w:hRule="exact"/>
          <w:cantSplit w:val="true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介绍、课程要求、热力学概述、气体的</w:t>
            </w:r>
            <w:r>
              <w:rPr>
                <w:i/>
                <w:iCs/>
              </w:rPr>
              <w:t>pV</w:t>
            </w:r>
            <w:r>
              <w:rPr/>
              <w:t>T</w:t>
            </w:r>
            <w:r>
              <w:rPr/>
              <w:t>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408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及其对理想气体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概论、盖斯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62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焓变的计算、基尔霍夫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408</w:t>
            </w:r>
          </w:p>
        </w:tc>
      </w:tr>
      <w:tr>
        <w:trPr>
          <w:trHeight w:val="93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和熵变的计算、热力学第三定律和化学反应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57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及其计算、吉布斯判据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67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、课堂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408</w:t>
            </w:r>
          </w:p>
        </w:tc>
      </w:tr>
      <w:tr>
        <w:trPr>
          <w:trHeight w:val="66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61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复习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4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稀溶液的依数性、电解质溶液、活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86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和弱碱在水溶液中的解离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弱酸和弱碱的同离子效应、缓冲溶液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4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821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2</w:t>
            </w:r>
            <w:r>
              <w:rPr/>
              <w:t>）、课堂测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反应、原电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4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可逆电池热力学、电极电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清明节放假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极电势的应用、浓差电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4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反应速率、速率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851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速率的影响因素、反应速率理论、催化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826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相平衡基本概念、相律、单组分系统相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408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课讲解及放录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315</w:t>
            </w:r>
          </w:p>
        </w:tc>
      </w:tr>
      <w:tr>
        <w:trPr>
          <w:trHeight w:val="1006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96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全互溶二组分气液平衡相图、杠杆规则、精馏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408</w:t>
            </w:r>
          </w:p>
        </w:tc>
      </w:tr>
      <w:tr>
        <w:trPr>
          <w:trHeight w:val="1021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128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表面张力、表面自由能、纯溶液的表面现象、溶液的表面吸附、表面活性剂及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408</w:t>
            </w:r>
          </w:p>
        </w:tc>
      </w:tr>
      <w:tr>
        <w:trPr>
          <w:trHeight w:val="1136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3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五一放假</w:t>
            </w:r>
          </w:p>
        </w:tc>
      </w:tr>
      <w:tr>
        <w:trPr>
          <w:trHeight w:val="855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复习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五一放假</w:t>
            </w:r>
          </w:p>
        </w:tc>
      </w:tr>
      <w:tr>
        <w:trPr>
          <w:trHeight w:val="1151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4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68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5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72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6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3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5:00:00Z</dcterms:created>
  <dc:creator>Juk</dc:creator>
  <dc:description/>
  <cp:keywords/>
  <dc:language>en-US</dc:language>
  <cp:lastModifiedBy>ZHOU QIAN</cp:lastModifiedBy>
  <cp:lastPrinted>2022-02-10T10:23:00Z</cp:lastPrinted>
  <dcterms:modified xsi:type="dcterms:W3CDTF">2022-02-21T01:47:00Z</dcterms:modified>
  <cp:revision>11</cp:revision>
  <dc:subject/>
  <dc:title>20   至20    学年  第    学期</dc:title>
</cp:coreProperties>
</file>