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至 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627"/>
        <w:gridCol w:w="426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一些基本概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过程考核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沉淀溶解反应、配位反应及其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讲解及总复习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 Y</cp:lastModifiedBy>
  <cp:lastPrinted>2022-02-21T23:55:00Z</cp:lastPrinted>
  <dcterms:modified xsi:type="dcterms:W3CDTF">2022-05-04T03:53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