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kern w:val="2"/>
                <w:sz w:val="24"/>
                <w:szCs w:val="24"/>
                <w:lang w:val="en-US" w:eastAsia="zh-CN" w:bidi="ar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  <w:lang w:val="en-US" w:eastAsia="zh-CN"/>
              </w:rPr>
              <w:t>周倩王晓琴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Cs/>
          <w:sz w:val="24"/>
          <w:szCs w:val="21"/>
        </w:rPr>
      </w:pPr>
      <w:r>
        <w:rPr>
          <w:rFonts w:eastAsia="微软雅黑" w:cs="微软雅黑" w:ascii="微软雅黑" w:hAnsi="微软雅黑"/>
          <w:bCs/>
          <w:sz w:val="24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0"/>
        <w:gridCol w:w="529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本操作认识及数据处理讲座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称量与滴定练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EDTA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标准溶液的配制与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盐酸溶液的配制与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硫代硫酸钠溶液的标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苯酚纯度的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水的硬度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混合碱的分析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氯化钠提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醋酸溶液解离常数的测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"/>
              </w:rPr>
              <w:t>3,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24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邻二氮杂菲分光光度法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72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测定铁含量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kern w:val="2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DELL</cp:lastModifiedBy>
  <cp:lastPrinted>2005-09-12T09:26:00Z</cp:lastPrinted>
  <dcterms:modified xsi:type="dcterms:W3CDTF">2022-02-25T00:39:07Z</dcterms:modified>
  <cp:revision>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0D39D39904D9E842B6424DDC1C802</vt:lpwstr>
  </property>
  <property fmtid="{D5CDD505-2E9C-101B-9397-08002B2CF9AE}" pid="3" name="KSOProductBuildVer">
    <vt:lpwstr>2052-11.1.0.11194</vt:lpwstr>
  </property>
</Properties>
</file>