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未来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基本操作认识及数据处理讲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称量与滴定练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硫代硫酸钠溶液的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EDTA</w:t>
            </w:r>
            <w:r>
              <w:rPr>
                <w:rFonts w:ascii="微软雅黑" w:hAnsi="微软雅黑" w:cs="微软雅黑" w:eastAsia="微软雅黑"/>
              </w:rPr>
              <w:t>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盐酸溶液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混合碱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业苯酚纯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水的硬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邻二氮杂菲分光光度法测定铁含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氯化钠提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醋酸溶液解离常数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2-02-21T09:26:00Z</dcterms:modified>
  <cp:revision>12</cp:revision>
  <dc:subject/>
  <dc:title>20   至20    学年  第    学期</dc:title>
</cp:coreProperties>
</file>