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兰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助理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9"/>
        <w:gridCol w:w="755"/>
        <w:gridCol w:w="3421"/>
        <w:gridCol w:w="526"/>
        <w:gridCol w:w="653"/>
        <w:gridCol w:w="646"/>
        <w:gridCol w:w="657"/>
        <w:gridCol w:w="752"/>
        <w:gridCol w:w="779"/>
      </w:tblGrid>
      <w:tr>
        <w:trPr>
          <w:tblHeader w:val="true"/>
          <w:trHeight w:val="567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基本操作认识及数据处理讲座（配制硫代硫酸钠溶液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分析天平称量和滴定操作练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硫代硫酸钠溶液的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DTA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准溶液的配制与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盐酸溶液配制与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混合碱的分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苯酚纯度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的硬度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邻二氮杂菲分光光度法测定铁含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氯化钠的提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醋酸溶液解离常数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2-02-18T07:48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