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kern w:val="2"/>
                <w:sz w:val="24"/>
                <w:szCs w:val="24"/>
                <w:lang w:val="en-US" w:eastAsia="zh-CN" w:bidi="ar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  <w:lang w:val="en-US" w:eastAsia="zh-CN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0"/>
        <w:gridCol w:w="529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本操作认识及数据处理讲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称量与滴定练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EDTA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标准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盐酸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硫代硫酸钠溶液的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苯酚纯度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水的硬度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混合碱的分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氯化钠提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醋酸溶液解离常数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邻二氮杂菲分光光度法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72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测定铁含量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kern w:val="2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2-02-25T00:38:42Z</dcterms:modified>
  <cp:revision>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0CD9A5AF645EFB708551A86174A20</vt:lpwstr>
  </property>
  <property fmtid="{D5CDD505-2E9C-101B-9397-08002B2CF9AE}" pid="3" name="KSOProductBuildVer">
    <vt:lpwstr>2052-11.1.0.11194</vt:lpwstr>
  </property>
</Properties>
</file>