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2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993"/>
        <w:gridCol w:w="850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化学实验Ⅰ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成地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*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孟庆民韦岳长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工程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5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  <w:szCs w:val="24"/>
              </w:rPr>
              <w:t>化学教学实验中心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基础化学实验上册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吴肇亮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0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522"/>
        <w:gridCol w:w="554"/>
        <w:gridCol w:w="2896"/>
        <w:gridCol w:w="426"/>
        <w:gridCol w:w="545"/>
        <w:gridCol w:w="546"/>
        <w:gridCol w:w="426"/>
        <w:gridCol w:w="909"/>
        <w:gridCol w:w="1203"/>
      </w:tblGrid>
      <w:tr>
        <w:trPr>
          <w:tblHeader w:val="true"/>
          <w:trHeight w:val="567" w:hRule="atLeast"/>
        </w:trPr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师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53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乙醇水溶液偏摩尔体积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整班开设</w:t>
            </w:r>
          </w:p>
        </w:tc>
      </w:tr>
      <w:tr>
        <w:trPr>
          <w:trHeight w:val="64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乙醇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正丙醇沸点—组成相图绘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韦岳长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29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中和热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韦岳长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 w:val="24"/>
              </w:rPr>
              <w:t>过氧化氢分解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整班开设</w:t>
            </w:r>
          </w:p>
        </w:tc>
      </w:tr>
      <w:tr>
        <w:trPr>
          <w:trHeight w:val="573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乙醇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正丙醇沸点—组成相图绘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447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中和热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1:51:00Z</dcterms:created>
  <dc:creator>Juk</dc:creator>
  <dc:description/>
  <cp:keywords/>
  <dc:language>en-US</dc:language>
  <cp:lastModifiedBy>微CD</cp:lastModifiedBy>
  <cp:lastPrinted>2006-03-05T23:46:00Z</cp:lastPrinted>
  <dcterms:modified xsi:type="dcterms:W3CDTF">2022-02-25T03:17:00Z</dcterms:modified>
  <cp:revision>9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92</vt:lpwstr>
  </property>
</Properties>
</file>