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毕业设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周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应用化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全体教师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54"/>
        <w:gridCol w:w="554"/>
        <w:gridCol w:w="3613"/>
        <w:gridCol w:w="525"/>
        <w:gridCol w:w="652"/>
        <w:gridCol w:w="646"/>
        <w:gridCol w:w="656"/>
        <w:gridCol w:w="751"/>
        <w:gridCol w:w="778"/>
      </w:tblGrid>
      <w:tr>
        <w:trPr>
          <w:tblHeader w:val="true"/>
          <w:trHeight w:val="567" w:hRule="atLeast"/>
        </w:trPr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选题题目课程目标，下达任务书，实验安全教育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文献检索，开题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外文翻译，毕业论文方案设计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开始实施毕业论文工作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完成部分设计内容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中期检查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完成部分设计内容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完成部分设计内容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毕业论文工作中的实验结果、数据的处理、分析、整理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毕业论文工作中的实验结果、数据的处理、分析、整理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毕业论文工作中的实验结果、数据的处理、分析、整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毕业论文工作中的实验结果、数据的处理、分析、整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撰写毕业论文，准备毕业答辩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马跃</cp:lastModifiedBy>
  <cp:lastPrinted>2005-09-12T09:26:00Z</cp:lastPrinted>
  <dcterms:modified xsi:type="dcterms:W3CDTF">2022-02-22T00:15:39Z</dcterms:modified>
  <cp:revision>10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9192</vt:lpwstr>
  </property>
</Properties>
</file>