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  <w:szCs w:val="28"/>
                <w:u w:val="single"/>
              </w:rPr>
              <w:t>精细有机合成与工艺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选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szCs w:val="28"/>
                <w:u w:val="single"/>
              </w:rPr>
              <w:t>应化</w:t>
            </w:r>
            <w:r>
              <w:rPr>
                <w:bCs/>
                <w:sz w:val="28"/>
                <w:szCs w:val="28"/>
                <w:u w:val="single"/>
              </w:rPr>
              <w:t>19-1</w:t>
            </w:r>
            <w:r>
              <w:rPr>
                <w:bCs/>
                <w:sz w:val="28"/>
                <w:szCs w:val="28"/>
                <w:u w:val="single"/>
              </w:rPr>
              <w:t>、</w:t>
            </w:r>
            <w:r>
              <w:rPr>
                <w:bCs/>
                <w:sz w:val="28"/>
                <w:szCs w:val="28"/>
                <w:u w:val="single"/>
              </w:rPr>
              <w:t>2</w:t>
            </w:r>
            <w:r>
              <w:rPr>
                <w:bCs/>
                <w:sz w:val="28"/>
                <w:szCs w:val="28"/>
                <w:u w:val="single"/>
              </w:rPr>
              <w:t>班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szCs w:val="28"/>
                <w:u w:val="single"/>
              </w:rPr>
              <w:t>王志会</w:t>
            </w:r>
            <w:r>
              <w:rPr>
                <w:rFonts w:eastAsia="Times New Roman"/>
                <w:bCs/>
                <w:sz w:val="28"/>
                <w:szCs w:val="28"/>
                <w:u w:val="single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szCs w:val="28"/>
                <w:u w:val="single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szCs w:val="28"/>
                <w:u w:val="single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t>精细有机合成化学与工艺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t>俞马金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t>南京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t>2015.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合成基础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2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1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合成基础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2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3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线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保护基团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2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8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线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保护基团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2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线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合成实例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2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7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线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合成实例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2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9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线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精细合成工艺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2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4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精细合成工艺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2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6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精细合成工艺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2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1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精细合成工艺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2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3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香料合成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2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8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农药合成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2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30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药物分子合成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2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药物分子合成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2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6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药物分子合成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2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1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药物分子合成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2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3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variable"/>
  </w:font>
  <w:font w:name="微软雅黑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Microsoft Office User</cp:lastModifiedBy>
  <cp:lastPrinted>2005-09-12T09:26:00Z</cp:lastPrinted>
  <dcterms:modified xsi:type="dcterms:W3CDTF">2022-02-25T03:12:00Z</dcterms:modified>
  <cp:revision>18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