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E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R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EOR</w:t>
            </w:r>
            <w:r>
              <w:rPr>
                <w:sz w:val="28"/>
              </w:rPr>
              <w:t>原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赵福麟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0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EOR</w:t>
            </w:r>
            <w:r>
              <w:rPr/>
              <w:t>新技术、</w:t>
            </w:r>
            <w:r>
              <w:rPr/>
              <w:t>EOR</w:t>
            </w:r>
            <w:r>
              <w:rPr/>
              <w:t>技术热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</w:t>
            </w: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/>
              </w:rPr>
              <w:t>地层非均质化改进技术：调剖技术新技术、调驱技术的特点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</w:t>
            </w: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驱油技术新的技术热点：</w:t>
            </w:r>
            <w:r>
              <w:rPr/>
              <w:t>CO2</w:t>
            </w:r>
            <w:r>
              <w:rPr/>
              <w:t>驱油、微生物驱油等，微纳米颗粒技术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</w:t>
            </w: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特殊油藏的开发技术：高温、高盐油藏，风洞油藏、致密油藏的开发技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宋 昭峥</cp:lastModifiedBy>
  <cp:lastPrinted>2005-09-12T09:26:00Z</cp:lastPrinted>
  <dcterms:modified xsi:type="dcterms:W3CDTF">2022-02-25T14:04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