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专业英语与论文写作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化学化工专业英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4"/>
              </w:rPr>
              <w:t>孟祥海、段爱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化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课程简介和常用写作技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与化工概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工常用单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元素组成、化合物及材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机酸、碱、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烃类化合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含氧化合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单元操作及名称、传质过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传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反应工程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及其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的组成及分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材料前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演讲与点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语演讲与点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XC</cp:lastModifiedBy>
  <cp:lastPrinted>2005-09-12T09:26:00Z</cp:lastPrinted>
  <dcterms:modified xsi:type="dcterms:W3CDTF">2022-02-22T07:07:00Z</dcterms:modified>
  <cp:revision>14</cp:revision>
  <dc:subject/>
  <dc:title>20   至20    学年  第    学期</dc:title>
</cp:coreProperties>
</file>