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源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1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，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1-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；能经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0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  <w:u w:val="single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能源物理概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油气物理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井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钻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储运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油气物理的发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风能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水能与力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能与水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气旋的形成，科里奥利力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牛顿定律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能守恒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描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转动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角动量守恒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风电和水电发展前景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能的微观机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力学基础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热物理原理 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动力工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四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光能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的量子性 量子能级间的跃迁和辐射谱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颜色从哪里来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外线与紫外线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 ：太阳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五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核能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揭开研究微观世界序幕的三大发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射线与原子结构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索微观世界奥秘的近代技术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裂变反应堆——核电站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控热核聚变反应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篇  电磁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电磁波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第</w:t>
            </w: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节：磁流体发电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七篇  能源、环境与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宇宙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环境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b/>
                <w:bCs/>
                <w:color w:val="000000"/>
              </w:rPr>
              <w:t>复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疑，</w:t>
            </w:r>
            <w:r>
              <w:rPr>
                <w:b/>
                <w:bCs/>
                <w:color w:val="000000"/>
              </w:rPr>
              <w:t>准备</w:t>
            </w:r>
            <w:r>
              <w:rPr>
                <w:b/>
                <w:bCs/>
                <w:color w:val="000000"/>
              </w:rPr>
              <w:t>期末考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4T15:5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