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技术与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校公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林春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教授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演示与技术应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林春丹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5"/>
        <w:gridCol w:w="525"/>
        <w:gridCol w:w="3368"/>
        <w:gridCol w:w="514"/>
        <w:gridCol w:w="626"/>
        <w:gridCol w:w="620"/>
        <w:gridCol w:w="629"/>
        <w:gridCol w:w="713"/>
        <w:gridCol w:w="1220"/>
      </w:tblGrid>
      <w:tr>
        <w:trPr>
          <w:tblHeader w:val="true"/>
          <w:trHeight w:val="567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理论课教室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-10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实践课（中油大厅）</w:t>
            </w:r>
          </w:p>
        </w:tc>
      </w:tr>
      <w:tr>
        <w:trPr>
          <w:tblHeader w:val="true"/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绪论：介绍课程特点、目标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观 “物理演示展示厅”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理论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物理学在科学技术方面的应用专题讲座</w:t>
            </w:r>
            <w:r>
              <w:rPr>
                <w:rFonts w:ascii="微软雅黑" w:hAnsi="微软雅黑" w:cs="微软雅黑" w:eastAsia="微软雅黑"/>
                <w:lang w:eastAsia="zh-CN"/>
              </w:rPr>
              <w:t>（激光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次声波等）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理论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一篇：力学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转动惯量、角动量守恒、刚体滚动、离心力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一篇：力学（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进动、科里奥利力、伯努利原理、压强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一篇：力学（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建筑结构的奥秘、物体重心与平衡、冲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二篇：热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分子热运动、热机、记忆合金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三篇：电子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自动控制、光电池、制冷原理、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超声波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四篇：电磁学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高压特性、静电生成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尖端放电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四篇：电磁学（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流的磁作用、金属电池、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压电效应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四篇：电磁学</w:t>
            </w:r>
            <w:r>
              <w:rPr>
                <w:rFonts w:eastAsia="微软雅黑" w:cs="微软雅黑" w:ascii="微软雅黑" w:hAnsi="微软雅黑"/>
              </w:rPr>
              <w:t>(3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涡流、电磁驱动、电感、阴极射线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五篇：振动与波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驻波、共振、物体相变与声音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五篇：振动与波（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波合成、电磁波的发射与接收、干涉与衍射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六篇：光学与近代物理（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光栅、光的偏振与旋光、光纤维、光学放大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六篇：光学与近代物理（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光学成像、光（颜料）的合成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立体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节实践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复习及总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内考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DELL</cp:lastModifiedBy>
  <cp:lastPrinted>2005-09-12T09:26:00Z</cp:lastPrinted>
  <dcterms:modified xsi:type="dcterms:W3CDTF">2022-02-26T03:02:2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2A03C50C74510AF297D36B043E4E6</vt:lpwstr>
  </property>
  <property fmtid="{D5CDD505-2E9C-101B-9397-08002B2CF9AE}" pid="3" name="KSOProductBuildVer">
    <vt:lpwstr>2052-11.1.0.11365</vt:lpwstr>
  </property>
</Properties>
</file>