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-21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万松、刘福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张仕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职称   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研究、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的问题与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福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创新形势分析、石大创新平台和国外大学生创新介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汽车技术的创新思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仕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思维启发与训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04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2-02-25T02:11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