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-21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张万松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职称   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</w:t>
            </w: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思维启发与训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00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2-02-25T02:1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