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张万松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如何做好</w:t>
            </w: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209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02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2-02-25T02:1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