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留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卢贵武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color w:val="000000"/>
              </w:rPr>
              <w:t>与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势的梯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场和磁场的源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与电荷的运动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与磁感应强度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利用安培环路定理求磁场的分布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第</w:t>
            </w:r>
            <w:r>
              <w:rPr>
                <w:b/>
                <w:color w:val="000000"/>
              </w:rPr>
              <w:t>13</w:t>
            </w:r>
            <w:r>
              <w:rPr>
                <w:b/>
                <w:color w:val="000000"/>
              </w:rPr>
              <w:t>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带电粒子在电磁场中的运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霍尔效应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载流线圈在均匀磁场中受的磁力矩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平行载流导线间的相互作用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17:00Z</dcterms:created>
  <dc:creator>Juk</dc:creator>
  <dc:description/>
  <dc:language>en-US</dc:language>
  <cp:lastModifiedBy>admin</cp:lastModifiedBy>
  <cp:lastPrinted>2005-09-12T09:26:00Z</cp:lastPrinted>
  <dcterms:modified xsi:type="dcterms:W3CDTF">2022-02-24T12:17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