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机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-1,2,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3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林春丹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大学物理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/>
              </w:rPr>
              <w:t>2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§4 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心与质心运动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（包括自由度的概念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  <w:color w:val="000000"/>
              </w:rPr>
              <w:t>习题课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狭义相对论基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相对性原理与经典力学的时空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狭义相对论的基本原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同时性的相对性与时间延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长度收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狭义相对论动力学基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（相对论的质量公式、动力学方程、质能关系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的势与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带电粒子在电磁场中的运动与霍尔效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与电磁辐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习题、</w:t>
            </w:r>
            <w:r>
              <w:rPr>
                <w:color w:val="000000"/>
              </w:rPr>
              <w:t>期末总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40"/>
  <w:displayBackgroundShape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林春丹</cp:lastModifiedBy>
  <cp:lastPrinted>2005-09-12T09:26:00Z</cp:lastPrinted>
  <dcterms:modified xsi:type="dcterms:W3CDTF">2022-02-25T15:37:47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DABD228FD40329F667D46C1EB5275</vt:lpwstr>
  </property>
  <property fmtid="{D5CDD505-2E9C-101B-9397-08002B2CF9AE}" pid="3" name="KSOProductBuildVer">
    <vt:lpwstr>2052-11.1.0.11294</vt:lpwstr>
  </property>
</Properties>
</file>