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 xml:space="preserve">（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冯金波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</w:rPr>
              <w:t>《大学物理》绪论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力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1</w:t>
            </w:r>
            <w:r>
              <w:rPr/>
              <w:t>参考系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矢量理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质点的位矢、位移和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加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加速运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抛体运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圆周运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相对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力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 xml:space="preserve"> </w:t>
            </w:r>
            <w:r>
              <w:rPr/>
              <w:t>牛顿运动定律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2 </w:t>
            </w:r>
            <w:r>
              <w:rPr/>
              <w:t>常见的几种力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4 </w:t>
            </w:r>
            <w:r>
              <w:rPr/>
              <w:t>应用牛顿定律解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 xml:space="preserve"> </w:t>
            </w:r>
            <w:r>
              <w:rPr/>
              <w:t>冲量与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2 </w:t>
            </w:r>
            <w:r>
              <w:rPr/>
              <w:t>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变质量物体的运动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4 </w:t>
            </w:r>
            <w:r>
              <w:rPr/>
              <w:t>质心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5 </w:t>
            </w:r>
            <w:r>
              <w:rPr/>
              <w:t>质心运动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6 </w:t>
            </w:r>
            <w:r>
              <w:rPr/>
              <w:t>质点的角动量和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7 </w:t>
            </w:r>
            <w:r>
              <w:rPr/>
              <w:t>角动量守恒定律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8 </w:t>
            </w:r>
            <w:r>
              <w:rPr/>
              <w:t>质点系的角动量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.</w:t>
            </w:r>
            <w:r>
              <w:rPr/>
              <w:t xml:space="preserve">9 </w:t>
            </w:r>
            <w:r>
              <w:rPr/>
              <w:t>质心参考系中的角动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雨课堂腾讯课堂授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功和能</w:t>
            </w:r>
          </w:p>
          <w:p>
            <w:pPr>
              <w:pStyle w:val="Normal"/>
              <w:rPr/>
            </w:pPr>
            <w:r>
              <w:rPr/>
              <w:t>§4.1</w:t>
            </w:r>
            <w:r>
              <w:rPr/>
              <w:t xml:space="preserve"> </w:t>
            </w:r>
            <w:r>
              <w:rPr/>
              <w:t>功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2 </w:t>
            </w:r>
            <w:r>
              <w:rPr/>
              <w:t>动能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3 </w:t>
            </w:r>
            <w:r>
              <w:rPr/>
              <w:t>势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4 </w:t>
            </w:r>
            <w:r>
              <w:rPr/>
              <w:t>引力势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5 </w:t>
            </w:r>
            <w:r>
              <w:rPr/>
              <w:t>由势能求保守力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6 </w:t>
            </w:r>
            <w:r>
              <w:rPr/>
              <w:t>机械能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7 </w:t>
            </w:r>
            <w:r>
              <w:rPr/>
              <w:t>守恒定律的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Δ </w:t>
            </w:r>
            <w:r>
              <w:rPr/>
              <w:t>质心参考系中的机械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8 </w:t>
            </w:r>
            <w:r>
              <w:rPr/>
              <w:t>碰撞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>10</w:t>
            </w:r>
            <w:r>
              <w:rPr/>
              <w:t>流体的稳定流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.</w:t>
            </w:r>
            <w:r>
              <w:rPr/>
              <w:t xml:space="preserve">11 </w:t>
            </w:r>
            <w:r>
              <w:rPr/>
              <w:t>伯努利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5.1</w:t>
            </w:r>
            <w:r>
              <w:rPr/>
              <w:t xml:space="preserve"> </w:t>
            </w:r>
            <w:r>
              <w:rPr/>
              <w:t>刚体转动的描述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2 </w:t>
            </w:r>
            <w:r>
              <w:rPr/>
              <w:t>转动定律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3 </w:t>
            </w:r>
            <w:r>
              <w:rPr/>
              <w:t>转动惯量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.</w:t>
            </w:r>
            <w:r>
              <w:rPr/>
              <w:t xml:space="preserve">4 </w:t>
            </w:r>
            <w:r>
              <w:rPr/>
              <w:t>转动定律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5 </w:t>
            </w:r>
            <w:r>
              <w:rPr/>
              <w:t>角动量守恒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6 </w:t>
            </w:r>
            <w:r>
              <w:rPr/>
              <w:t>转动中的功和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力学总结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运动规律和刚体定轴转动规律对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力学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电磁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荷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场和电场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静止的点电荷的电场及其叠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场线和电通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高斯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利用高斯定律求静电场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静电场的保守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势差和电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势叠加原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势梯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荷在外电场中的静电势能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电荷系的静电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静电场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1 </w:t>
            </w:r>
            <w:r>
              <w:rPr/>
              <w:t>导体的静电平衡条件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2 </w:t>
            </w:r>
            <w:r>
              <w:rPr/>
              <w:t>静电平衡的导体上的电荷分布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3 </w:t>
            </w:r>
            <w:r>
              <w:rPr/>
              <w:t>有导体存在时的静电场的分析与计算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4 </w:t>
            </w:r>
            <w:r>
              <w:rPr/>
              <w:t>静电屏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*§9.</w:t>
            </w:r>
            <w:r>
              <w:rPr/>
              <w:t xml:space="preserve">5 </w:t>
            </w:r>
            <w:r>
              <w:rPr/>
              <w:t>唯一性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电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介质对电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介质的极化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容器和它的电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容器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恒定电流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流和电流密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恒定电流与恒定电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 xml:space="preserve">11.4 </w:t>
            </w:r>
            <w:r>
              <w:rPr/>
              <w:t>电动势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和它的源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力与电荷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磁场与磁感应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毕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̶</w:t>
            </w:r>
            <w:r>
              <w:rPr>
                <w:rFonts w:eastAsia="Times New Roman"/>
              </w:rPr>
              <w:t xml:space="preserve"> </w:t>
            </w:r>
            <w:r>
              <w:rPr/>
              <w:t>萨伐尔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安培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利用安培环路定理求磁场的分布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中的磁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介质对磁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原子的磁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磁介质的磁化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带电粒子在磁场中的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霍尔效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载流导线在磁场中受的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载流线圈在均匀磁场中受的磁力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平行载流导线间的相互作用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法拉第电磁感应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动生电动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感生电动势和感生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互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自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磁场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与变化电场相联系的磁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H</w:t>
            </w:r>
            <w:r>
              <w:rPr/>
              <w:t>的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麦克斯韦方程组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速运动点电荷的磁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8 </w:t>
            </w:r>
            <w:r>
              <w:rPr/>
              <w:t>电场和磁场的相对性和统一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电磁学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冯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 </cp:lastModifiedBy>
  <cp:lastPrinted>2005-09-12T09:26:00Z</cp:lastPrinted>
  <dcterms:modified xsi:type="dcterms:W3CDTF">2022-02-18T08:51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