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基础实验（下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预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唐军杰、叶青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级工程师、助理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实验教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杨振清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1.0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超声光栅测量声速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CCD</w:t>
            </w:r>
            <w:r>
              <w:rPr>
                <w:rFonts w:cs="宋体;SimSun"/>
                <w:szCs w:val="21"/>
              </w:rPr>
              <w:t>技术在双棱镜实验中的应用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超声光栅测量声速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CCD</w:t>
            </w:r>
            <w:r>
              <w:rPr>
                <w:rFonts w:cs="宋体;SimSun"/>
                <w:szCs w:val="21"/>
              </w:rPr>
              <w:t>技术在双棱镜实验中的应用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光计调节和单色光波长的测量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燃料电池综合特性实验研究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唐军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光计调节和单色光波长的测量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燃料电池综合特性实验研究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唐军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动态法测定弹性模量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用电位差计校准电表及测电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动态法测定弹性模量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用电位差计校准电表及测电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固体、液体及气体中声速的测量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数字万用表的设计、制作与校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唐军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固体、液体及气体中声速的测量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数字万用表的设计、制作与校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唐军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探索性实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大作业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探索性实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大作业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Qing Ye</cp:lastModifiedBy>
  <cp:lastPrinted>2005-09-12T09:26:00Z</cp:lastPrinted>
  <dcterms:modified xsi:type="dcterms:W3CDTF">2022-02-26T05:29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