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0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梁景伟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14.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9"/>
        <w:gridCol w:w="554"/>
        <w:gridCol w:w="3624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景伟</cp:lastModifiedBy>
  <cp:lastPrinted>2005-09-12T09:26:00Z</cp:lastPrinted>
  <dcterms:modified xsi:type="dcterms:W3CDTF">2021-10-12T08:15:41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