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，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数学—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0" w:name="_Hlk84958309"/>
            <w:bookmarkEnd w:id="0"/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Gao Yang</cp:lastModifiedBy>
  <cp:lastPrinted>2005-09-12T09:26:00Z</cp:lastPrinted>
  <dcterms:modified xsi:type="dcterms:W3CDTF">2021-10-12T11:41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