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2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线性代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测井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过程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-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39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阳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数学—线性代数（第六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同济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4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bookmarkStart w:id="0" w:name="_Hlk84958309"/>
            <w:bookmarkEnd w:id="0"/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：行列式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二阶与三阶行列式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全排列及其逆序数；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 n</w:t>
            </w:r>
            <w:r>
              <w:rPr>
                <w:rFonts w:ascii="楷体_GB2312;楷体" w:hAnsi="楷体_GB2312;楷体" w:eastAsia="楷体_GB2312;楷体"/>
                <w:sz w:val="24"/>
              </w:rPr>
              <w:t>阶行列式的定义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行列式的性质；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行列式按行（列）展开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习题课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：矩阵及其运算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；</w:t>
            </w: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矩阵的运算；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逆矩阵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克拉默法则；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矩阵分块法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习题课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0" w:hanging="9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：</w:t>
            </w:r>
          </w:p>
          <w:p>
            <w:pPr>
              <w:pStyle w:val="Normal"/>
              <w:ind w:left="960" w:hanging="9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矩阵的初等变换与线性方程组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的初等变换；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初等矩阵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矩阵的秩；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习题课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：向量组的线性相关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1 </w:t>
            </w:r>
            <w:r>
              <w:rPr>
                <w:rFonts w:ascii="楷体_GB2312;楷体" w:hAnsi="楷体_GB2312;楷体" w:eastAsia="楷体_GB2312;楷体"/>
                <w:sz w:val="24"/>
              </w:rPr>
              <w:t>向量组及其线性组合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线性相关性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秩；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的结构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向量空间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习题课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相似矩阵及二次型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向量的内积、长度及正交性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方阵的特征值与特征向量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相似矩阵；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对称矩阵的对角化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二次型及其标准形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6 </w:t>
            </w:r>
            <w:r>
              <w:rPr>
                <w:rFonts w:ascii="楷体_GB2312;楷体" w:hAnsi="楷体_GB2312;楷体" w:eastAsia="楷体_GB2312;楷体"/>
                <w:sz w:val="24"/>
              </w:rPr>
              <w:t>用配方法化二次型成标准形；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7 </w:t>
            </w:r>
            <w:r>
              <w:rPr>
                <w:rFonts w:ascii="楷体_GB2312;楷体" w:hAnsi="楷体_GB2312;楷体" w:eastAsia="楷体_GB2312;楷体"/>
                <w:sz w:val="24"/>
              </w:rPr>
              <w:t>正定二次型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习题课；复习总结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Gao Yang</cp:lastModifiedBy>
  <cp:lastPrinted>2005-09-12T09:26:00Z</cp:lastPrinted>
  <dcterms:modified xsi:type="dcterms:W3CDTF">2021-10-12T11:39:00Z</dcterms:modified>
  <cp:revision>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