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高等数学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I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兰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楷体"/>
                <w:b/>
                <w:sz w:val="24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）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0</w:t>
            </w:r>
            <w:r>
              <w:rPr>
                <w:rFonts w:eastAsia="仿宋_GB2312;仿宋"/>
                <w:b/>
                <w:bCs/>
                <w:sz w:val="24"/>
              </w:rPr>
              <w:t>14</w:t>
            </w:r>
            <w:r>
              <w:rPr>
                <w:rFonts w:eastAsia="仿宋_GB2312;仿宋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97"/>
        <w:gridCol w:w="497"/>
        <w:gridCol w:w="3350"/>
        <w:gridCol w:w="485"/>
        <w:gridCol w:w="603"/>
        <w:gridCol w:w="596"/>
        <w:gridCol w:w="607"/>
        <w:gridCol w:w="795"/>
        <w:gridCol w:w="618"/>
        <w:gridCol w:w="719"/>
      </w:tblGrid>
      <w:tr>
        <w:trPr>
          <w:tblHeader w:val="true"/>
          <w:trHeight w:val="567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高等数学绪论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函数与极限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映射与函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数列的极限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函数的极限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无穷小与无穷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极限运算法则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极限存在准则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重要极限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  <w:r>
              <w:rPr/>
              <w:t xml:space="preserve"> </w:t>
            </w:r>
            <w:r>
              <w:rPr/>
              <w:t>无穷小的比较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函数连续的定义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连续函数的运算及初等函数的连续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闭区间上连续函数的性质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一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极限的定义及计算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</w:t>
            </w:r>
            <w:r>
              <w:rPr/>
              <w:t>导数与微分</w:t>
            </w:r>
          </w:p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导数的概念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/>
              <w:t>函数的求导法则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导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隐函数的导数</w:t>
            </w:r>
            <w:r>
              <w:rPr>
                <w:kern w:val="0"/>
                <w:szCs w:val="21"/>
              </w:rPr>
              <w:t>\</w:t>
            </w:r>
            <w:r>
              <w:rPr>
                <w:kern w:val="0"/>
                <w:szCs w:val="21"/>
              </w:rPr>
              <w:t>参数方程确定的函数的导数、相关变化率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微分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二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与微分的计算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中值定理与导数的应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分中值定理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洛必达法则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泰勒公式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单调性与曲线的凹凸性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>
                <w:w w:val="90"/>
              </w:rPr>
              <w:t xml:space="preserve"> </w:t>
            </w:r>
            <w:r>
              <w:rPr/>
              <w:t>函数的极值与最大值最小值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图形的描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曲率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方程的近似解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三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的应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不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不定积分的概念与性质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换元积分法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分部积分法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有理函数的积分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四：不定积分的计算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</w:t>
            </w:r>
            <w:r>
              <w:rPr/>
              <w:t>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概念与性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积分基本公式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换元法、分部积分法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反常积分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定积分的应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定积分的元素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7030A0"/>
              </w:rPr>
              <w:t>2</w:t>
            </w:r>
            <w:r>
              <w:rPr>
                <w:b/>
                <w:color w:val="7030A0"/>
              </w:rPr>
              <w:t>.</w:t>
            </w:r>
            <w:r>
              <w:rPr>
                <w:b/>
                <w:color w:val="7030A0"/>
              </w:rPr>
              <w:t xml:space="preserve">  </w:t>
            </w:r>
            <w:r>
              <w:rPr>
                <w:b/>
                <w:color w:val="7030A0"/>
              </w:rPr>
              <w:t>定积分在几何学上的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7030A0"/>
              </w:rPr>
              <w:t>3</w:t>
            </w:r>
            <w:r>
              <w:rPr>
                <w:b/>
                <w:color w:val="7030A0"/>
              </w:rPr>
              <w:t>.</w:t>
            </w:r>
            <w:r>
              <w:rPr>
                <w:b/>
                <w:color w:val="7030A0"/>
              </w:rPr>
              <w:t xml:space="preserve"> </w:t>
            </w:r>
            <w:r>
              <w:rPr>
                <w:b/>
                <w:color w:val="7030A0"/>
              </w:rPr>
              <w:t>定积分在物理学中的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五：积分的计算与应用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方程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微分方程基本概念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可分离变量的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齐次微分方程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一阶线形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可降阶的高阶微分方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线性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齐次微分方程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元旦放假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非齐次微分方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六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微分方程的求解及应用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兰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55:00Z</dcterms:created>
  <dc:creator>Juk</dc:creator>
  <dc:description/>
  <cp:keywords/>
  <dc:language>en-US</dc:language>
  <cp:lastModifiedBy>admin</cp:lastModifiedBy>
  <cp:lastPrinted>2005-09-12T09:26:00Z</cp:lastPrinted>
  <dcterms:modified xsi:type="dcterms:W3CDTF">2021-10-13T05:59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