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I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近世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8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7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抽象代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徐明曜、</w:t>
            </w:r>
          </w:p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赵春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008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7"/>
        <w:gridCol w:w="537"/>
        <w:gridCol w:w="3578"/>
        <w:gridCol w:w="524"/>
        <w:gridCol w:w="649"/>
        <w:gridCol w:w="642"/>
        <w:gridCol w:w="653"/>
        <w:gridCol w:w="837"/>
        <w:gridCol w:w="774"/>
      </w:tblGrid>
      <w:tr>
        <w:trPr>
          <w:tblHeader w:val="true"/>
          <w:trHeight w:val="567" w:hRule="atLeast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br/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.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集合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的概念与运算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映射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的定义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FF" w:val="clear"/>
                <w:lang w:val="en-US" w:eastAsia="zh-CN" w:bidi="ar-SA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代数运算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4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等价关系与集合分类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第二章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群的定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元素阶的定义及性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环论基本定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.2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子环</w:t>
            </w:r>
          </w:p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3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理想和商环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(1)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3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理想和商环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(2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环的同态和同构</w:t>
            </w:r>
          </w:p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理想与极大理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域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环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域和域的扩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.1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域和域的扩张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扩域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代数扩域和有限次扩域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九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.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代数扩域和有限次扩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的分裂域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的分裂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限域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十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限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循环群的定义和结构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4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十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5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变换群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.6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群的同态和同构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7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的陪集、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Lagrange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十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7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的陪集、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Lagrange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8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同态基本定理和同构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8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同态基本定理和同构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9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正规子群与商群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微软雅黑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GUOLONG</cp:lastModifiedBy>
  <cp:lastPrinted>2005-09-12T09:26:00Z</cp:lastPrinted>
  <dcterms:modified xsi:type="dcterms:W3CDTF">2021-10-13T00:27:38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6BE68928D413E8446BF4A917F4FDB</vt:lpwstr>
  </property>
  <property fmtid="{D5CDD505-2E9C-101B-9397-08002B2CF9AE}" pid="3" name="KSOProductBuildVer">
    <vt:lpwstr>2052-11.1.0.10938</vt:lpwstr>
  </property>
</Properties>
</file>