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金融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数学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证券组合与投资分析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欧阳光中 李敬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融的本质，金融市场分类，货币市场，外汇市场，证券市场，期货市场，贵金属市场，保险，信托等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股份制的本质，欧洲经济史，企业所有权与经营权的分离，有限责任公司介绍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公司的风险控制，风险控制手段，经营多元化与风控的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外资本市场的现状，美国和欧洲道路的不同点，法律和信托责任对资本市场的影响，中国诚信体制的建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>证券组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收收益与风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收收益与风险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组合的收益与风险，有效前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无风险证券与风险证券的组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资本资产定价模型和套利定价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概括的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资本资产定价模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资本资产定价模型（续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特征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特征线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，因素模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，因素模型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证券的评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普通股股票的评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，普通股股票的评价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债券的评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债券的评价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投资管理和投资评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马 跃</cp:lastModifiedBy>
  <cp:lastPrinted>2005-09-12T09:26:00Z</cp:lastPrinted>
  <dcterms:modified xsi:type="dcterms:W3CDTF">2021-10-12T10:5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