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资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地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现代化学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rHeight w:val="680" w:hRule="exact"/>
          <w:cantSplit w:val="true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课程思政、课程介绍、课程要求、热力学概述、气体的</w:t>
            </w:r>
            <w:r>
              <w:rPr>
                <w:i/>
                <w:iCs/>
              </w:rPr>
              <w:t>p</w:t>
            </w:r>
            <w:r>
              <w:rPr/>
              <w:t>、</w:t>
            </w:r>
            <w:r>
              <w:rPr>
                <w:i/>
                <w:iCs/>
              </w:rPr>
              <w:t>V</w:t>
            </w:r>
            <w:r>
              <w:rPr/>
              <w:t>、</w:t>
            </w:r>
            <w:r>
              <w:rPr/>
              <w:t>T</w:t>
            </w:r>
            <w:r>
              <w:rPr/>
              <w:t>关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72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本概念和术语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72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一定律及其对理想气体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化学概论、盖斯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焓变的计算、基尔霍夫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二定律和熵变的计算、热力学第三定律和化学反应熵变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前两周知识的复习总结、习题讲解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吉布斯函数及其计算、吉布斯判据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整理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、课堂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稀溶液的依数性、电解质溶液、活度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理论、弱酸和弱碱在水溶液中的解离平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弱酸和弱碱的同离子效应、缓冲溶液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2</w:t>
            </w:r>
            <w:r>
              <w:rPr/>
              <w:t>）、习题讲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水溶液离子平衡整理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氧化还原反应、原电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可逆电池热力学、电极电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电极电势的应用、浓差电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反应速率、速率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速率的影响因素、反应速率理论、催化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课讲解及放录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相平衡基本概念、相律、单组分系统相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1128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1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857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全互溶二组分气液平衡相图、杠杆规则、精馏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1128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2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136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表面张力、表面自由能、纯溶液的表面现象、溶液的表面吸附、表面活性剂及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110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3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151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实验</w:t>
            </w:r>
            <w:r>
              <w:rPr/>
              <w:t>4</w:t>
            </w:r>
            <w:r>
              <w:rPr/>
              <w:t>（化学反应速率与化学平衡，盐酸溶液配制与标定，表面张力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268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5</w:t>
            </w:r>
            <w:r>
              <w:rPr/>
              <w:t>（化学反应速率与化学平衡，盐酸溶液配制与标定，表面张力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272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6</w:t>
            </w:r>
            <w:r>
              <w:rPr/>
              <w:t>（化学反应速率与化学平衡，盐酸溶液配制与标定，表面张力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5:00:00Z</dcterms:created>
  <dc:creator>Juk</dc:creator>
  <dc:description/>
  <cp:keywords/>
  <dc:language>en-US</dc:language>
  <cp:lastModifiedBy>ZHOU QIAN</cp:lastModifiedBy>
  <cp:lastPrinted>2005-09-12T09:26:00Z</cp:lastPrinted>
  <dcterms:modified xsi:type="dcterms:W3CDTF">2021-09-09T03:23:00Z</dcterms:modified>
  <cp:revision>4</cp:revision>
  <dc:subject/>
  <dc:title>20   至20    学年  第    学期</dc:title>
</cp:coreProperties>
</file>