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《无机化学与分析化学实验》，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1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水中氟离子含量的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,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钴（Ⅲ）配合物的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甲基红电离平衡常数的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钴（Ⅲ）配合物的组成分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1-10-13T00:15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