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亚平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1045"/>
        <w:gridCol w:w="488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气体的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想气体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对应状态原理及普遍化压缩因子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基本概念与术语（系统、环境、功、热、内能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学第一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恒容热、恒压热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摩尔热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反应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节流膨胀与焦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—</w:t>
            </w:r>
            <w:r>
              <w:rPr>
                <w:bCs/>
                <w:szCs w:val="21"/>
              </w:rPr>
              <w:t>汤姆逊效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本章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热力学第二定律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期中考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逸度及逸度因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平衡常数计算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平衡组成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真实气体反应的化学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相图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1-09-09T02:56:00Z</dcterms:modified>
  <cp:revision>8</cp:revision>
  <dc:subject/>
  <dc:title>20   至20    学年  第    学期</dc:title>
</cp:coreProperties>
</file>